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 xml:space="preserve">   29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9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Valdicciona</w:t>
            </w:r>
            <w:r>
              <w:rPr/>
              <w:t xml:space="preserve">   __________________________________________________________________ Frazione: ________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 xml:space="preserve">comunale di Sotterra  </w:t>
            </w:r>
            <w:r>
              <w:rPr/>
              <w:t xml:space="preserve">_________________________________________________________________  N°  </w:t>
            </w:r>
            <w:r>
              <w:rPr>
                <w:b/>
                <w:color w:val="FF0000"/>
              </w:rPr>
              <w:t>18</w:t>
            </w:r>
            <w:r>
              <w:rPr/>
              <w:t xml:space="preserve"> 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9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39 porz., 40, 99  </w:t>
            </w:r>
            <w:r>
              <w:rPr/>
              <w:t>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84, 985</w:t>
            </w:r>
            <w:r>
              <w:rPr/>
              <w:t>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-1796415</wp:posOffset>
                      </wp:positionV>
                      <wp:extent cx="31400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00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7365" cy="16878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560" t="16617" r="6579" b="232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7365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5pt;height:138.55pt;mso-wrap-distance-left:9.05pt;mso-wrap-distance-right:9.05pt;mso-wrap-distance-top:0pt;mso-wrap-distance-bottom:0pt;margin-top:-141.45pt;mso-position-vertical-relative:text;margin-left:17.8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7365" cy="16878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560" t="16617" r="6579" b="23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7365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81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539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539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539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539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2 Scale esterne</w:t>
            </w:r>
            <w:r>
              <w:rPr/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Cipressi, salici, acacie</w:t>
            </w:r>
            <w:r>
              <w:rPr/>
              <w:t xml:space="preserve"> 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 xml:space="preserve"> Agriturismo senza annessi isolati, corredato da prato con piscina e parcheggio.</w:t>
            </w:r>
            <w:r>
              <w:rPr>
                <w:b/>
                <w:bCs/>
                <w:smallCaps/>
              </w:rPr>
              <w:t xml:space="preserve"> __________</w:t>
            </w:r>
            <w:r>
              <w:rPr/>
              <w:t>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a due piani aderente all’abitazione (con archi) </w:t>
            </w:r>
            <w:r>
              <w:rPr>
                <w:smallCaps/>
              </w:rPr>
              <w:t xml:space="preserve">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9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5387975" cy="36341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975" cy="3634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3190" cy="35413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3190" cy="3541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5pt;height:286.1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190" cy="35413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190" cy="354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90170</wp:posOffset>
                      </wp:positionV>
                      <wp:extent cx="5389880" cy="38334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9880" cy="3833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095" cy="374078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095" cy="3740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pt;height:301.85pt;mso-wrap-distance-left:9.05pt;mso-wrap-distance-right:9.05pt;mso-wrap-distance-top:0pt;mso-wrap-distance-bottom:0pt;margin-top:7.1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095" cy="37407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095" cy="374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Foto n° 98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7T14:35:00Z</cp:lastPrinted>
  <dcterms:modified xsi:type="dcterms:W3CDTF">2004-04-30T14:49:00Z</dcterms:modified>
  <cp:revision>62</cp:revision>
  <dc:subject/>
  <dc:title>COMUNE DI  </dc:title>
</cp:coreProperties>
</file>